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107737533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1814609487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000683135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885770312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288402147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600334720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229014549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8944535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319718379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464845595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978120012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889946817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181923793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461421638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1458583881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2097658537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256673889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58037408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564072989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89893233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1065359033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86889232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92476528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1595448274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2043620848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1455762847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1143953746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100578840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681180682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881361815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47644707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639589669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1411155826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1244625507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108187416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959684184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304621410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711728800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973339545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887336971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660571628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1411566597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1463770930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798404649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150229799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2061386675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98934942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116711203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873446228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559639218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810791406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460931694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2039465573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402356899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348755180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959805436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693087957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751324874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562126850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108330736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750186497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763046705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2051962935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1974332615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1758690277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064135813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997225013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1920103245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645346611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1568238437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514701528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1534370126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1195503119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353930643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1963768131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55968189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1770403960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272034574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1974350672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685522261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455175705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984587303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012646650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974370567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552840082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2109308759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819041993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